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– RESEAUX SOCIAU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ille à compléter par les soumissionnaires* – Capacités professionnel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Les soumissionnaires peuvent ajouter des lignes au tableau ci-dessou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 de la société : 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65"/>
        <w:gridCol w:w="2540"/>
        <w:gridCol w:w="4992"/>
        <w:gridCol w:w="1725"/>
        <w:gridCol w:w="1454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igen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f de la prestation réalisé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 € TTC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née(s) de réalisation</w:t>
            </w:r>
          </w:p>
        </w:tc>
      </w:tr>
      <w:tr>
        <w:trPr>
          <w:trHeight w:val="16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tion de pages institutionnelles (LinkedIn, X, YouTube, Bluesky, etc.) d’acteurs publics et / ou d’entreprises de grande envergu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tion de pages à destination du grand public (Instagram, Facebook, TikTok, Threads, etc.) d’acteurs publics et / ou d’entreprises de grande envergu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65"/>
        <w:gridCol w:w="2540"/>
        <w:gridCol w:w="4992"/>
        <w:gridCol w:w="1725"/>
        <w:gridCol w:w="1454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igen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criptif de la prestation réalisé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en € TTC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née(s) de réalisation</w:t>
            </w:r>
          </w:p>
        </w:tc>
      </w:tr>
      <w:tr>
        <w:trPr>
          <w:trHeight w:val="16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on de stratégies RS et mise en œuvre, dans la durée (minimum un an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e en place de programmes d’influence avec des leaders d’opinion sur les réseaux sociaux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yse de la veille sur les réseaux sociaux et déploiement de stratégies de ripost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ille à compléter par les sociétés –  CA et effectifs *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En cas de candidature en groupement ou avec sous-traitance, les CA et effectifs seront précisés pour chacune des société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024"/>
        <w:gridCol w:w="2393"/>
        <w:gridCol w:w="234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FFRES CLE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ois derniers exercices disponibles</w:t>
            </w:r>
          </w:p>
        </w:tc>
      </w:tr>
      <w:tr>
        <w:trPr>
          <w:trHeight w:val="41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ée :</w:t>
            </w:r>
          </w:p>
        </w:tc>
      </w:tr>
      <w:tr>
        <w:trPr>
          <w:trHeight w:val="51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ffre d’affaires relatif aux prestations objet du marché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en € HT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ffectif moyen annuel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Book Antiqua" w:hAnsi="Book Antiqua" w:cs="Book Antiqua"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2CarCarCar">
    <w:name w:val="Car Car Car Car Car Car2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1CarCarCar">
    <w:name w:val="Car Car Car Car Car1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4:30:00Z</dcterms:created>
  <dc:creator>Administrateur</dc:creator>
  <dc:description/>
  <cp:keywords/>
  <dc:language>en-US</dc:language>
  <cp:lastModifiedBy>DELARCHE CHAUVISE SOPHIE (CNAM / Paris)</cp:lastModifiedBy>
  <dcterms:modified xsi:type="dcterms:W3CDTF">2025-10-29T14:25:00Z</dcterms:modified>
  <cp:revision>7</cp:revision>
  <dc:subject/>
  <dc:title>Grille de références – Assistance à maîtrise d’ouvrage</dc:title>
</cp:coreProperties>
</file>